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3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4520" cy="5883275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9515</wp:posOffset>
                </wp:positionH>
                <wp:positionV relativeFrom="paragraph">
                  <wp:posOffset>-216535</wp:posOffset>
                </wp:positionV>
                <wp:extent cx="3289935" cy="296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1: Write 0, Read 0 at TT and 50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7.05pt;mso-position-vertical-relative:text;margin-left:19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1: Write 0, Read 0 at TT and 50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4520" cy="587629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4595</wp:posOffset>
                </wp:positionH>
                <wp:positionV relativeFrom="paragraph">
                  <wp:posOffset>-211455</wp:posOffset>
                </wp:positionV>
                <wp:extent cx="3289935" cy="296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2: Write 0, Read 0 at TT and 27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6.65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2: Write 0, Read 0 at TT and 27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4520" cy="58832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4595</wp:posOffset>
                </wp:positionH>
                <wp:positionV relativeFrom="paragraph">
                  <wp:posOffset>-211455</wp:posOffset>
                </wp:positionV>
                <wp:extent cx="3289935" cy="2965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3: Write 0, Read 0 at TT and 0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6.65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3: Write 0, Read 0 at TT and 0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4520" cy="58832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4595</wp:posOffset>
                </wp:positionH>
                <wp:positionV relativeFrom="paragraph">
                  <wp:posOffset>-211455</wp:posOffset>
                </wp:positionV>
                <wp:extent cx="3289935" cy="2965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4: Write 0, Read 0 at SS and 50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6.65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4: Write 0, Read 0 at SS and 50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4520" cy="58832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9675</wp:posOffset>
                </wp:positionH>
                <wp:positionV relativeFrom="paragraph">
                  <wp:posOffset>-206375</wp:posOffset>
                </wp:positionV>
                <wp:extent cx="3289935" cy="2965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5: Write 0, Read 0 at SS and 27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6.25pt;mso-position-vertical-relative:text;margin-left:19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5: Write 0, Read 0 at SS and 27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224520" cy="58832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-201295</wp:posOffset>
                </wp:positionV>
                <wp:extent cx="3289935" cy="2965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6: Write 0, Read 0 at SS and 0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5.85pt;mso-position-vertical-relative:text;margin-left:1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6: Write 0, Read 0 at SS and 0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224520" cy="58832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9835</wp:posOffset>
                </wp:positionH>
                <wp:positionV relativeFrom="paragraph">
                  <wp:posOffset>-196215</wp:posOffset>
                </wp:positionV>
                <wp:extent cx="3289935" cy="2965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7: Write 0, Read 0 at SF and 50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5.45pt;mso-position-vertical-relative:text;margin-left:19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7: Write 0, Read 0 at SF and 50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224520" cy="58832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9835</wp:posOffset>
                </wp:positionH>
                <wp:positionV relativeFrom="paragraph">
                  <wp:posOffset>-196215</wp:posOffset>
                </wp:positionV>
                <wp:extent cx="3289935" cy="2965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8: Write 0, Read 0 at SF and 27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5.45pt;mso-position-vertical-relative:text;margin-left:19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8: Write 0, Read 0 at SF and 27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224520" cy="58832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4915</wp:posOffset>
                </wp:positionH>
                <wp:positionV relativeFrom="paragraph">
                  <wp:posOffset>-191135</wp:posOffset>
                </wp:positionV>
                <wp:extent cx="3289935" cy="2965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9: Write 0, Read 0 at SF and 0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5.05pt;mso-position-vertical-relative:text;margin-left:19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9: Write 0, Read 0 at SF and 0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224520" cy="588327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9995</wp:posOffset>
                </wp:positionH>
                <wp:positionV relativeFrom="paragraph">
                  <wp:posOffset>-186055</wp:posOffset>
                </wp:positionV>
                <wp:extent cx="3289935" cy="2965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10: Write 0, Read 0 at FS and 50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4.65pt;mso-position-vertical-relative:text;margin-left:19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10: Write 0, Read 0 at FS and 50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224520" cy="588327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-180975</wp:posOffset>
                </wp:positionV>
                <wp:extent cx="3289935" cy="2965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11: Write 0, Read 0 at FS and 27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4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11: Write 0, Read 0 at FS and 27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224520" cy="588327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-180975</wp:posOffset>
                </wp:positionV>
                <wp:extent cx="3289935" cy="2965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12: Write 0, Read 0 at FS and 0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4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12: Write 0, Read 0 at FS and 0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224520" cy="58832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5075</wp:posOffset>
                </wp:positionH>
                <wp:positionV relativeFrom="paragraph">
                  <wp:posOffset>-180975</wp:posOffset>
                </wp:positionV>
                <wp:extent cx="3289935" cy="2965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13: Write 0, Read 0 at FF and 50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4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13: Write 0, Read 0 at FF and 50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224520" cy="588327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0155</wp:posOffset>
                </wp:positionH>
                <wp:positionV relativeFrom="paragraph">
                  <wp:posOffset>-175895</wp:posOffset>
                </wp:positionV>
                <wp:extent cx="3289935" cy="2965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14: Write 0, Read 0 at FF and 27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3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14: Write 0, Read 0 at FF and 27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222615" cy="545084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2615" cy="545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-175895</wp:posOffset>
                </wp:positionV>
                <wp:extent cx="3289935" cy="2965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raph 15: Write 0, Read 0 at FF and 0 degre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13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raph 15: Write 0, Read 0 at FF and 0 deg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619750" cy="38766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9685</wp:posOffset>
                </wp:positionH>
                <wp:positionV relativeFrom="paragraph">
                  <wp:posOffset>-416560</wp:posOffset>
                </wp:positionV>
                <wp:extent cx="3289935" cy="2965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igure 10: Average Power of Write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32.8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igure 10: Average Power of Write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619750" cy="387667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27325</wp:posOffset>
                </wp:positionH>
                <wp:positionV relativeFrom="paragraph">
                  <wp:posOffset>-464185</wp:posOffset>
                </wp:positionV>
                <wp:extent cx="3289935" cy="29654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igure 11: Average Power of Read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36.55pt;mso-position-vertical-relative:text;margin-left:21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igure 11: Average Power of Read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610225" cy="38862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84475</wp:posOffset>
                </wp:positionH>
                <wp:positionV relativeFrom="paragraph">
                  <wp:posOffset>-450850</wp:posOffset>
                </wp:positionV>
                <wp:extent cx="3289935" cy="29654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igure 12: Average Power of Sleeping Bit-Cel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35.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igure 12: Average Power of Sleeping Bit-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648325" cy="386715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4320</wp:posOffset>
                </wp:positionH>
                <wp:positionV relativeFrom="paragraph">
                  <wp:posOffset>-398145</wp:posOffset>
                </wp:positionV>
                <wp:extent cx="3289935" cy="2965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igure 13: Average Power of 5:32 Deco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31.35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igure 13: Average Power of 5:32 Dec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5415</wp:posOffset>
                </wp:positionH>
                <wp:positionV relativeFrom="paragraph">
                  <wp:posOffset>-76200</wp:posOffset>
                </wp:positionV>
                <wp:extent cx="3289935" cy="29654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igure 14: Bit-Cell Layou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6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igure 14: Bit-Cell Lay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6619875" cy="414337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2895</wp:posOffset>
                </wp:positionH>
                <wp:positionV relativeFrom="paragraph">
                  <wp:posOffset>-46990</wp:posOffset>
                </wp:positionV>
                <wp:extent cx="3289935" cy="29654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igure 15: Bit-Cell Array Layou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23.35pt;mso-wrap-distance-left:9.05pt;mso-wrap-distance-right:9.05pt;mso-wrap-distance-top:0pt;mso-wrap-distance-bottom:0pt;margin-top:-3.7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igure 15: Bit-Cell Array Lay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6953250" cy="544830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31:00Z</dcterms:created>
  <dc:creator>lcuser</dc:creator>
  <dc:description/>
  <cp:keywords/>
  <dc:language>en-US</dc:language>
  <cp:lastModifiedBy>lcuser</cp:lastModifiedBy>
  <dcterms:modified xsi:type="dcterms:W3CDTF">2008-12-04T15:30:00Z</dcterms:modified>
  <cp:revision>15</cp:revision>
  <dc:subject/>
  <dc:title/>
</cp:coreProperties>
</file>